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6816765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3964530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